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UGOVOR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 KUPOPRODAJI KVALITETNIH PRIPLODNIH GRLA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ključen dana_____________.2020. godine u __________________ između ugovornih strana: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1.__________________________________________,JMBG ___________________________,                  sa prebivalištem u_______________________ul. __________________________ (u daljem tekstu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prodavac</w:t>
      </w:r>
      <w:r>
        <w:rPr>
          <w:rFonts w:cs="Times New Roman" w:ascii="Times New Roman" w:hAnsi="Times New Roman"/>
          <w:sz w:val="24"/>
          <w:szCs w:val="24"/>
          <w:lang w:val="sr-Latn-RS"/>
        </w:rPr>
        <w:t>) iz</w:t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__________________________________________,JMBG ___________________________,                  </w:t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a prebivalištem u_______________________ul. __________________________ (u daljem tekstu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kupac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Član 1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redmet ovog ugovora je kupoprodaja kvalitetnog priplodnog materijala - nazimice/nazimica, _____________ kom.,  rase ____________________________________________.</w:t>
      </w:r>
    </w:p>
    <w:p>
      <w:pPr>
        <w:pStyle w:val="Bezrazmaka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.</w:t>
      </w:r>
    </w:p>
    <w:p>
      <w:pPr>
        <w:pStyle w:val="Bezrazmaka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govorne strane su 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 xml:space="preserve">saglasne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da 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>je kup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odajna cena kvalitetnog </w:t>
      </w:r>
      <w:r>
        <w:rPr>
          <w:rFonts w:cs="Times New Roman" w:ascii="Times New Roman" w:hAnsi="Times New Roman"/>
          <w:lang w:val="sr-Latn-RS"/>
        </w:rPr>
        <w:t>materijala - nazimice/nazimica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 xml:space="preserve"> iz člana 1. ovog ugovor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dinar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po komad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>a da je 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kupan iznos 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>kupoprodajn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 xml:space="preserve">cene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 dinara. </w:t>
      </w:r>
    </w:p>
    <w:p>
      <w:pPr>
        <w:pStyle w:val="Bezrazmaka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 xml:space="preserve">Kupac ima obavezu da ukupan iznos kupoprodajne cene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uplati na 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 xml:space="preserve">tekući račun prodavca br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_______ 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>otvoren ko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_________________________________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.</w:t>
      </w:r>
    </w:p>
    <w:p>
      <w:pPr>
        <w:pStyle w:val="Bezrazmaka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odavac se obavezuje da kupcu isporuči </w:t>
        <w:softHyphen/>
        <w:softHyphen/>
        <w:softHyphen/>
        <w:t xml:space="preserve">___________________ 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>ko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>materijala - nazimice/nazimica</w:t>
      </w:r>
      <w:r>
        <w:rPr>
          <w:rFonts w:cs="Times New Roman" w:ascii="Times New Roman" w:hAnsi="Times New Roman"/>
          <w:sz w:val="24"/>
          <w:szCs w:val="24"/>
          <w:lang w:val="sr-Latn-RS"/>
        </w:rPr>
        <w:t>, sa tetovir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>anim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ma:______________________________________________ i brojevima ušnih markica:____________________________________________________________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.</w:t>
      </w:r>
    </w:p>
    <w:p>
      <w:pPr>
        <w:pStyle w:val="Bezrazmaka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odavac se obavezuje da kompletnu dokumentaciju u vezi umatičenja 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>grla iz člana 1. ovog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bezbedi 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 xml:space="preserve">kupcu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najkraćem 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 xml:space="preserve">mogućem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roku i da 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 xml:space="preserve">snosi </w:t>
      </w:r>
      <w:r>
        <w:rPr>
          <w:rFonts w:cs="Times New Roman" w:ascii="Times New Roman" w:hAnsi="Times New Roman"/>
          <w:sz w:val="24"/>
          <w:szCs w:val="24"/>
          <w:lang w:val="sr-Latn-RS"/>
        </w:rPr>
        <w:t>sve troškov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 vezi prepisa odnosno upisa 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>grl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a ime kupca.</w:t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.</w:t>
      </w:r>
    </w:p>
    <w:p>
      <w:pPr>
        <w:pStyle w:val="Bezrazmaka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>Ovaj 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govor je izraz slobodne volje ugovornih strana, sačinjen bez prevara, prinude, pretnje i zablude, pa ga kao takav, ugovorne strane 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 xml:space="preserve">u znak saglasnosti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tpisuju i odriču se 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 xml:space="preserve">prava na </w:t>
      </w:r>
      <w:r>
        <w:rPr>
          <w:rFonts w:cs="Times New Roman" w:ascii="Times New Roman" w:hAnsi="Times New Roman"/>
          <w:sz w:val="24"/>
          <w:szCs w:val="24"/>
          <w:lang w:val="sr-Latn-RS"/>
        </w:rPr>
        <w:t>raskid ugovora po bilo kom osnovu.</w:t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6.</w:t>
      </w:r>
    </w:p>
    <w:p>
      <w:pPr>
        <w:pStyle w:val="Bezrazmaka"/>
        <w:ind w:firstLine="708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eventualnog spora 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>ugovorne strane ugovaraju nadležnost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snovnog suda u Senti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7.</w:t>
      </w:r>
    </w:p>
    <w:p>
      <w:pPr>
        <w:pStyle w:val="Bezrazmaka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vaj Ugovor je sačinjen u 4 (četiri) 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>primerk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d kojih po dva primer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>k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zadržava 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>svaka o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govornih strana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ODAVAC                                                                                          KUPAC 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___________________________                                            _________________________________</w:t>
      </w:r>
    </w:p>
    <w:p>
      <w:pPr>
        <w:pStyle w:val="Bezrazmaka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160"/>
      <w:ind w:left="720" w:hanging="0"/>
      <w:contextualSpacing/>
    </w:pPr>
    <w:rPr/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53:00Z</dcterms:created>
  <dc:creator>user</dc:creator>
  <dc:description/>
  <cp:keywords/>
  <dc:language>en-US</dc:language>
  <cp:lastModifiedBy>Marija Milovanovic</cp:lastModifiedBy>
  <dcterms:modified xsi:type="dcterms:W3CDTF">2020-07-21T11:53:00Z</dcterms:modified>
  <cp:revision>2</cp:revision>
  <dc:subject/>
  <dc:title/>
</cp:coreProperties>
</file>