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UGOVOR 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O KUPOPRODAJI KVALITETNIH PRIPLODNIH GRLA – KOZA/KOZE</w:t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Zaključen dana_____________.2020. godine u __________________ između ugovornih strana: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1.__________________________________________,JMBG ______________________________,                  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prodavac</w:t>
      </w:r>
      <w:r>
        <w:rPr>
          <w:rFonts w:cs="Arial" w:ascii="Arial" w:hAnsi="Arial"/>
          <w:sz w:val="24"/>
          <w:szCs w:val="24"/>
          <w:lang w:val="sr-Latn-RS"/>
        </w:rPr>
        <w:t>) iz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2.__________________________________________,JMBG ___________________________,                  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kupac</w:t>
      </w:r>
      <w:r>
        <w:rPr>
          <w:rFonts w:cs="Arial" w:ascii="Arial" w:hAnsi="Arial"/>
          <w:sz w:val="24"/>
          <w:szCs w:val="24"/>
          <w:lang w:val="sr-Latn-RS"/>
        </w:rPr>
        <w:t>)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1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edmet ovog ugovora je kupoprodaja kvalitetnog priplodnog materijala - koze/koza _____________ kom.,  rase 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2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Ugovorne strane su saglasne da je kupoprodajna cena kvalitetnog priplodnog grla - koze/koza iz člana 1. ovog ugovora ____________dinara </w:t>
      </w:r>
      <w:r>
        <w:rPr>
          <w:rFonts w:cs="Arial" w:ascii="Arial" w:hAnsi="Arial"/>
          <w:b/>
          <w:sz w:val="24"/>
          <w:szCs w:val="24"/>
          <w:lang w:val="sr-Latn-RS"/>
        </w:rPr>
        <w:t>po komadu</w:t>
      </w:r>
      <w:r>
        <w:rPr>
          <w:rFonts w:cs="Arial" w:ascii="Arial" w:hAnsi="Arial"/>
          <w:sz w:val="24"/>
          <w:szCs w:val="24"/>
          <w:lang w:val="sr-Latn-RS"/>
        </w:rPr>
        <w:t xml:space="preserve">, a da je ukupan iznos kupoprodajne cene ______________ dinara. 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Kupac ima obavezu da ukupan iznos kupoprodajne cene uplati na tekući račun prodavca br. ______________________________ otvoren kod 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3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Prodavac se obavezuje da kupcu isporuči </w:t>
        <w:softHyphen/>
        <w:softHyphen/>
        <w:softHyphen/>
        <w:t>___________________ kom. kvalitetnog priplodnog materijala - koze/koza, sa tetoviranim brojevima:________________________________________________________________________ i brojevima ušnih markica:__________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4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odavac se obavezuje da kompletnu dokumentaciju u vezi umatičenja grla iz člana 1. ovog ugovora obezbedi kupcu u najkraćem mogućem roku i da snosi sve troškove u vezi prepisa odnosno upisa grla na ime kupca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5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izraz slobodne volje ugovornih strana, sačinjen bez prevara, prinude, pretnje i zablude, pa ga kao takav, ugovorne strane u znak saglasnosti potpisuju i odriču se prava na raskid ugovora po bilo kom osnovu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6.</w:t>
      </w:r>
    </w:p>
    <w:p>
      <w:pPr>
        <w:pStyle w:val="Bezrazmaka"/>
        <w:ind w:firstLine="708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U slučaju eventualnog spora ugovorne strane ugovaraju nadležnost Osnovnog suda u Senti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7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sačinjen u 4 (četiri) primerka od kojih po dva primerka zadržava svaka od ugovornih strana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PRODAVAC                                                                                          KUPAC </w:t>
      </w:r>
    </w:p>
    <w:p>
      <w:pPr>
        <w:pStyle w:val="Bezrazmaka"/>
        <w:rPr/>
      </w:pPr>
      <w:r>
        <w:rPr>
          <w:rFonts w:cs="Arial" w:ascii="Arial" w:hAnsi="Arial"/>
          <w:sz w:val="24"/>
          <w:szCs w:val="24"/>
          <w:lang w:val="sr-Latn-RS"/>
        </w:rPr>
        <w:t>___________________________                                                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8:00Z</dcterms:created>
  <dc:creator>user</dc:creator>
  <dc:description/>
  <cp:keywords/>
  <dc:language>en-US</dc:language>
  <cp:lastModifiedBy>Marija Milovanovic</cp:lastModifiedBy>
  <dcterms:modified xsi:type="dcterms:W3CDTF">2020-07-21T12:08:00Z</dcterms:modified>
  <cp:revision>2</cp:revision>
  <dc:subject/>
  <dc:title/>
</cp:coreProperties>
</file>