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 xml:space="preserve">UGOVOR </w:t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O KUPOPRODAJI KVALITETNIH PRIPLODNIH GRLA – STEONE JUNICE/JUNICA</w:t>
      </w:r>
    </w:p>
    <w:p>
      <w:pPr>
        <w:pStyle w:val="Bezrazmaka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Zaključen dana_____________.2020. godine u __________________ između ugovornih strana: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1.__________________________________________,JMBG ____________________________,                  sa prebivalištem u_______________________ul. __________________________ (u daljem tekstu: </w:t>
      </w:r>
      <w:r>
        <w:rPr>
          <w:rFonts w:cs="Arial" w:ascii="Arial" w:hAnsi="Arial"/>
          <w:b/>
          <w:sz w:val="24"/>
          <w:szCs w:val="24"/>
          <w:lang w:val="sr-Latn-RS"/>
        </w:rPr>
        <w:t>prodavac</w:t>
      </w:r>
      <w:r>
        <w:rPr>
          <w:rFonts w:cs="Arial" w:ascii="Arial" w:hAnsi="Arial"/>
          <w:sz w:val="24"/>
          <w:szCs w:val="24"/>
          <w:lang w:val="sr-Latn-RS"/>
        </w:rPr>
        <w:t>) iz</w:t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2.__________________________________________,JMBG _____________________________,                  </w:t>
      </w:r>
    </w:p>
    <w:p>
      <w:pPr>
        <w:pStyle w:val="Bezrazmaka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sa prebivalištem u_______________________ul. __________________________ (u daljem tekstu: </w:t>
      </w:r>
      <w:r>
        <w:rPr>
          <w:rFonts w:cs="Arial" w:ascii="Arial" w:hAnsi="Arial"/>
          <w:b/>
          <w:sz w:val="24"/>
          <w:szCs w:val="24"/>
          <w:lang w:val="sr-Latn-RS"/>
        </w:rPr>
        <w:t>kupac</w:t>
      </w:r>
      <w:r>
        <w:rPr>
          <w:rFonts w:cs="Arial" w:ascii="Arial" w:hAnsi="Arial"/>
          <w:sz w:val="24"/>
          <w:szCs w:val="24"/>
          <w:lang w:val="sr-Latn-RS"/>
        </w:rPr>
        <w:t>)</w:t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1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Predmet ovog ugovora je kupoprodaja kvalitetnog priplodnog materijala - steone junice/junica _____________ kom.,  rase ________________________________________________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2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Ugovorne strane su saglasne da je kupoprodajna cena kvalitetnog priplodnog materijala - steone junice/junica iz člana 1. ovog ugovora ____________dinara </w:t>
      </w:r>
      <w:r>
        <w:rPr>
          <w:rFonts w:cs="Arial" w:ascii="Arial" w:hAnsi="Arial"/>
          <w:b/>
          <w:sz w:val="24"/>
          <w:szCs w:val="24"/>
          <w:lang w:val="sr-Latn-RS"/>
        </w:rPr>
        <w:t>po komadu</w:t>
      </w:r>
      <w:r>
        <w:rPr>
          <w:rFonts w:cs="Arial" w:ascii="Arial" w:hAnsi="Arial"/>
          <w:sz w:val="24"/>
          <w:szCs w:val="24"/>
          <w:lang w:val="sr-Latn-RS"/>
        </w:rPr>
        <w:t xml:space="preserve">, a da je ukupan iznos kupoprodajne cene ______________ dinara. 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Kupac ima obavezu da ukupan iznos kupoprodajne cene uplati na tekući račun prodavca br. _______________________________ otvoren kod __________________________________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3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 xml:space="preserve">Prodavac se obavezuje da kupcu isporuči </w:t>
        <w:softHyphen/>
        <w:softHyphen/>
        <w:softHyphen/>
        <w:t>___________________ kom. kvalitetnog priplodnog materijala - steone junice/junica, sa tetoviranim brojevima:________________________________________________________________________ i brojevima ušnih markica:__________________________________________________________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4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Prodavac se obavezuje da kompletnu dokumentaciju u vezi umatičenja grla iz člana 1. ovog ugovora obezbedi kupcu u najkraćem mogućem roku i da snosi sve troškove u vezi prepisa odnosno upisa grla na ime kupca.</w:t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5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Ovaj ugovor je izraz slobodne volje ugovornih strana, sačinjen bez prevara, prinude, pretnje i zablude, pa ga kao takav, ugovorne strane u znak saglasnosti potpisuju i odriču se prava na raskid ugovora po bilo kom osnovu.</w:t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6.</w:t>
      </w:r>
    </w:p>
    <w:p>
      <w:pPr>
        <w:pStyle w:val="Bezrazmaka"/>
        <w:ind w:firstLine="708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U slučaju eventualnog spora ugovorne strane ugovaraju nadležnost Osnovnog suda u Senti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Član 7.</w:t>
      </w:r>
    </w:p>
    <w:p>
      <w:pPr>
        <w:pStyle w:val="Bezrazmaka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Ovaj Ugovor je sačinjen u 4 (četiri) primerka od kojih po dva primerka zadržava svaka od ugovornih strana.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Bezrazmaka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eastAsia="Arial" w:cs="Arial" w:ascii="Arial" w:hAnsi="Arial"/>
          <w:sz w:val="24"/>
          <w:szCs w:val="24"/>
          <w:lang w:val="sr-Latn-RS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sr-Latn-RS"/>
        </w:rPr>
        <w:t xml:space="preserve">PRODAVAC                                                                                          KUPAC 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___________________________                                               ____________________________</w:t>
      </w:r>
    </w:p>
    <w:p>
      <w:pPr>
        <w:pStyle w:val="Bezrazmaka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160"/>
      <w:ind w:left="720" w:hanging="0"/>
      <w:contextualSpacing/>
    </w:pPr>
    <w:rPr/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43:00Z</dcterms:created>
  <dc:creator>user</dc:creator>
  <dc:description/>
  <cp:keywords/>
  <dc:language>en-US</dc:language>
  <cp:lastModifiedBy>Marija Milovanovic</cp:lastModifiedBy>
  <dcterms:modified xsi:type="dcterms:W3CDTF">2020-07-21T12:06:00Z</dcterms:modified>
  <cp:revision>4</cp:revision>
  <dc:subject/>
  <dc:title/>
</cp:coreProperties>
</file>